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АЛИ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боты с обращениями гражд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_министерстве природных ресурсов Амурской области_за _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_2019 года</w:t>
      </w:r>
    </w:p>
    <w:p>
      <w:pPr>
        <w:pStyle w:val="Normal"/>
        <w:tabs>
          <w:tab w:val="clear" w:pos="708"/>
          <w:tab w:val="center" w:pos="7568" w:leader="none"/>
          <w:tab w:val="left" w:pos="11025" w:leader="none"/>
          <w:tab w:val="left" w:pos="1149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(исполнительный орган государственной власти)                                                 (отчетный период)</w:t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осудар-ство,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бщество, поли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оциаль-ная сфе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Эконо-м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борона, безопас-ность,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Закон-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Жилищно-комму-нальная сфе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-во обраще-н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о письменных обращений граж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 т.ч. доложено руководств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зято на контро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оверено с выездом на мест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олько выявлено случаев волокиты либо нарушения прав и законных интересов заявителей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рассмотренным обращениям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ы решены положитель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8" w:leader="none"/>
                <w:tab w:val="left" w:pos="0" w:leader="none"/>
                <w:tab w:val="left" w:pos="42" w:leader="none"/>
              </w:tabs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ы разъясн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равлено ответов за подписью руководител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обращений, рассмотренных совместно с федеральными органами исполнительной власти и субъ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жалоб, в которых подтвердились приведенные фак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жалоб, по результатам рассмотрения которых виновные наказа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отрено обращений с нарушением сро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судебных исков по жалобам граждан о нарушении их прав при рассмотрении обращ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лько должностных лиц, виновных в нарушении прав граждан, понесли наказ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 граждан на личном прием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руководств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ое название подразделения по работе с обращениями граждан, Ф.И.О. ответственного, номер рабочего и сотового телефонов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ой отдел министерства природных ресурсов Амурской области,, ведущий консультант Ковалевская Н.Н., т.раб. 23-16-46, т.сот. 54-53-49. 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47:00Z</dcterms:created>
  <dc:creator>Гороженко</dc:creator>
  <dc:description/>
  <dc:language>en-US</dc:language>
  <cp:lastModifiedBy>User</cp:lastModifiedBy>
  <cp:lastPrinted>2019-07-03T16:59:00Z</cp:lastPrinted>
  <dcterms:modified xsi:type="dcterms:W3CDTF">2019-07-03T08:00:00Z</dcterms:modified>
  <cp:revision>36</cp:revision>
  <dc:subject/>
  <dc:title/>
</cp:coreProperties>
</file>